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тогов государственных закупок способ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ценовых предложений лекарственных средств, предметов медицинского назначения, дезинфицирующи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ГКП «1-я городская больница акимата СКО МЗ Р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12:00 местно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ул. Сатпаева, 3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   05 февра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казчиком (организатором) КГКП «1-я городская больница акимата СКО МЗ РК» (почтовый адрес: 150001, РК, СКО г. Петропавловск, ул. Сатпаева, 3) были проведены государственные закупки способом запроса ценовых предложений лекарственных средств, предметов медицинского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начения, дезинфицирующих средств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олномоченным представителем организатора государственных  закупок       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новые предложения были представлены следующими потенциальными поставщиками до истечения окончательного срока представления ценовых предлож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Витас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етропавлов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усиловского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 37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олубцова В.М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амлютка С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, 23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06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ФК «Ромат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ституции, 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25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Гелика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бая, 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36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О  «СТОФАРМ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атоболь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40 лет Октября, 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 10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Ф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О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ГП</w:t>
            </w:r>
            <w:r>
              <w:rPr>
                <w:sz w:val="28"/>
                <w:szCs w:val="28"/>
                <w:lang w:val="en-US"/>
              </w:rPr>
              <w:t xml:space="preserve"> «Medikus-Centre»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ира, 103 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 27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Компания Петро-Клининг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мирнова, 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 04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льянс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Каме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ина 12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 16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Стив Компании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тынсарина, 194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 17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Эмити Интернешнл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2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ов 15 мину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новые предложения после окончания срока предоставления государственных закупок (после 17 ч. 00  минут 04 февраля 2008г.) не поступал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никами закупа представлены следующие ценовые предло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 основании ст. 31 п.п\п 2 Закона РК «О государственных закупках» ценовые предложения следующих потенциальных поставщиков  отклонены, так как  потенциальными поставщиками не указа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щи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отклонения пред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олубцова В.М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дений о расходах, включенных в цену тов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ри рассмотрении представленных ценовых предложений исходил из самой минимальной ц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о результатам изучения представленных ценовых предложений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выигравшими закуп  лекарственных средств, предметов медицинского назначения, дезинфицирующих средств способом запроса ценовых предложений: </w:t>
      </w:r>
      <w:r>
        <w:rPr>
          <w:b/>
          <w:sz w:val="28"/>
          <w:szCs w:val="28"/>
        </w:rPr>
        <w:t>Таблица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знать закуп лекарственных средств, предметов медицинского назначения, дезинфицирующих средств  не состоявшимися на основании ст. 31 п.8 Закона РК «О государственных закупках» по следующим лота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5,6,9,37,  49, 50, 52, 54, 55, 56, 63, 76, 77, 78, 79, 80, так как после отклонения ценовых предложений осталось менее двух ценовых предложений потенциальных поставщиков, а по лотам №№ 17, 18, 20, 22, 23, 31, 32, 38, 39, 52, 65, 66, 67, 68, 69, 70, 71, 72, 73, 74, 75, 81, 82, 83, 84, 85, 86 ценовые предложения вообще не были представле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азчику до 12  февраля 2008г. заключить договор о государственных закупках с потенциальными поставщиками, представившими выигрышные ценовые предложения с обязательным представлением потенциальными поставщиками при поставке товара сертификатов соответствия на товары, подлежащие обязательной сертификац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рганизатору разместить информацию по государственным закупкам способом запроса ценовых предложений продуктов питания на веб-сайте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B</w:t>
        </w:r>
        <w:r>
          <w:rPr>
            <w:rStyle w:val="InternetLink"/>
            <w:color w:val="000000"/>
            <w:sz w:val="28"/>
            <w:szCs w:val="28"/>
            <w:u w:val="none"/>
          </w:rPr>
          <w:t>1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Z</w:t>
        </w:r>
      </w:hyperlink>
      <w:r>
        <w:rPr>
          <w:sz w:val="28"/>
          <w:szCs w:val="28"/>
        </w:rPr>
        <w:t xml:space="preserve">  и направить копии данного решения всем потенциальным поставщика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сти повторный закуп лекарственных средств, предметов     медицинского назначения, дезинфицирующих средств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ом запроса ценовых предложений по несостоявшимся ло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а государственных закупок                                 Н.Бате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1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57:00Z</dcterms:created>
  <dc:creator>PC</dc:creator>
  <dc:description/>
  <cp:keywords/>
  <dc:language>en-US</dc:language>
  <cp:lastModifiedBy>PC</cp:lastModifiedBy>
  <cp:lastPrinted>2008-02-07T11:32:00Z</cp:lastPrinted>
  <dcterms:modified xsi:type="dcterms:W3CDTF">2008-02-07T12:32:00Z</dcterms:modified>
  <cp:revision>6</cp:revision>
  <dc:subject/>
  <dc:title>РЕШЕНИЕ</dc:title>
</cp:coreProperties>
</file>